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Henry O. Briggs</w:t>
      </w:r>
    </w:p>
    <w:p>
      <w:pPr>
        <w:pStyle w:val="Normal"/>
        <w:spacing w:lineRule="auto" w:line="480"/>
        <w:jc w:val="center"/>
        <w:rPr/>
      </w:pPr>
      <w:hyperlink r:id="rId2">
        <w:r>
          <w:rPr>
            <w:rStyle w:val="InternetLink"/>
          </w:rPr>
          <w:t>Henry.Briggs@Waldenu.Edu</w:t>
        </w:r>
      </w:hyperlink>
      <w:r>
        <w:rPr/>
        <w:t xml:space="preserve"> or </w:t>
      </w:r>
      <w:hyperlink r:id="rId3">
        <w:r>
          <w:rPr>
            <w:rStyle w:val="InternetLink"/>
          </w:rPr>
          <w:t>henry-briggs@hotmail.com</w:t>
        </w:r>
      </w:hyperlink>
    </w:p>
    <w:p>
      <w:pPr>
        <w:pStyle w:val="Normal"/>
        <w:spacing w:lineRule="auto" w:line="480"/>
        <w:jc w:val="center"/>
        <w:rPr/>
      </w:pPr>
      <w:r>
        <w:rPr/>
        <w:t>Timeline Analysis</w:t>
      </w:r>
    </w:p>
    <w:p>
      <w:pPr>
        <w:pStyle w:val="Normal"/>
        <w:spacing w:lineRule="auto" w:line="480"/>
        <w:jc w:val="center"/>
        <w:rPr/>
      </w:pPr>
      <w:r>
        <w:rPr/>
        <w:t>5/17/09</w:t>
      </w:r>
    </w:p>
    <w:p>
      <w:pPr>
        <w:pStyle w:val="Normal"/>
        <w:spacing w:lineRule="auto" w:line="480"/>
        <w:jc w:val="center"/>
        <w:rPr/>
      </w:pPr>
      <w:r>
        <w:rPr/>
        <w:t>EDS.</w:t>
      </w:r>
    </w:p>
    <w:p>
      <w:pPr>
        <w:pStyle w:val="Normal"/>
        <w:spacing w:lineRule="auto" w:line="480"/>
        <w:jc w:val="center"/>
        <w:rPr/>
      </w:pPr>
      <w:r>
        <w:rPr/>
        <w:t>EDUC-7100/EDUC-8840-2</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bstract</w:t>
      </w:r>
    </w:p>
    <w:p>
      <w:pPr>
        <w:pStyle w:val="Normal"/>
        <w:spacing w:lineRule="auto" w:line="480"/>
        <w:rPr/>
      </w:pPr>
      <w:r>
        <w:rPr/>
        <w:t xml:space="preserve">Technology has and will continue to transform the world and perhaps the universe in many ways and across many disciplines and cultures. This paper will analyze the effect technology has and will have on the world. Alvin Toffler’s </w:t>
      </w:r>
      <w:r>
        <w:rPr>
          <w:i/>
        </w:rPr>
        <w:t>The Third Wave, (1980),</w:t>
      </w:r>
      <w:r>
        <w:rPr/>
        <w:t xml:space="preserve"> and Paul Saettler’s </w:t>
      </w:r>
      <w:r>
        <w:rPr>
          <w:i/>
        </w:rPr>
        <w:t xml:space="preserve">The Evolution of American Educational Technology, (2004), </w:t>
      </w:r>
      <w:r>
        <w:rPr/>
        <w:t xml:space="preserve">will assist in guiding my perception of the way in which major events are interrelated and where these events may lead us in the futu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Introduction</w:t>
      </w:r>
    </w:p>
    <w:p>
      <w:pPr>
        <w:pStyle w:val="Normal"/>
        <w:spacing w:lineRule="auto" w:line="480"/>
        <w:rPr/>
      </w:pPr>
      <w:r>
        <w:rPr/>
        <w:t xml:space="preserve">     </w:t>
      </w:r>
      <w:r>
        <w:rPr/>
        <w:t xml:space="preserve">My analysis of technology effects on everyday life incorporates the decades of 1980 through 2009 – almost three decades of the most dramatic and fast-paced changes in the last century. I chose these decades to review the effects of technology on aspects of life and to give insight into future innovations in areas such as instructional design, computer teaching and learning; and teaching the technological skills one need to be successful personally and professionally in the Twenty-first Century and for future generations beyond. The key technological advancement from the years of 1980 thru 2009 is the personal computer, the World Wide Web (WWW) and miniaturization technology. This paper will break the code or rules and principles that technology had will have on world society (Toffler. 1980, chap. 4) during the three decades mentioned. </w:t>
      </w:r>
    </w:p>
    <w:p>
      <w:pPr>
        <w:pStyle w:val="Normal"/>
        <w:spacing w:lineRule="auto" w:line="480"/>
        <w:jc w:val="center"/>
        <w:rPr>
          <w:b/>
          <w:b/>
        </w:rPr>
      </w:pPr>
      <w:r>
        <w:rPr>
          <w:b/>
        </w:rPr>
        <w:t>1980’s</w:t>
      </w:r>
    </w:p>
    <w:p>
      <w:pPr>
        <w:pStyle w:val="Normal"/>
        <w:ind w:left="720" w:firstLine="720"/>
        <w:rPr/>
      </w:pPr>
      <w:r>
        <w:rPr/>
        <w:t>“</w:t>
      </w:r>
      <w:r>
        <w:rPr/>
        <w:t xml:space="preserve">In 1981, IBM introduced a personal computer (PC) powered by an Intel® 8088 processor. At first, the PC was not much more than a glorified typewriter or calculator, but relentless technological advances and innovation over the past quarter century have put powerful PCs at the center of daily activities for people worldwide. Like the telephone, automobile, and television before it, the PC has changed the way people communicate, shop, retrieve information, and entertain themselves” (INTEL). </w:t>
      </w:r>
    </w:p>
    <w:p>
      <w:pPr>
        <w:pStyle w:val="Normal"/>
        <w:rPr/>
      </w:pPr>
      <w:r>
        <w:rPr/>
      </w:r>
    </w:p>
    <w:p>
      <w:pPr>
        <w:pStyle w:val="Normal"/>
        <w:spacing w:lineRule="auto" w:line="480"/>
        <w:rPr/>
      </w:pPr>
      <w:r>
        <w:rPr/>
        <w:t xml:space="preserve">     </w:t>
      </w:r>
      <w:r>
        <w:rPr/>
        <w:t xml:space="preserve">The personal computer design became the standard design of computers used today. The invention of the personal computer began during the Communication Age (Thornburg. video). The personal computer was a shift from the UNIVersal Automatic Computer (National Academy of Engineering. 2009) commercial mainframe computers which weighed as much as two-hundred forty tons and used enormous amounts of energy (National Academy of Engineering. 2009) and the mainframes were housed in large rooms. The governments including the military and business communities were the main users of the UNIVAC systems. The UNIVAC system consisted of vacuum tubes that are large and the vacuum tubes were replaced by much smaller devices such as the transistors which enabled computer inventors to build smaller computers which used less power, stored more information which even though the computer was being used to do more it reduced space, processed faster, and the cost was less expensive. </w:t>
      </w:r>
    </w:p>
    <w:p>
      <w:pPr>
        <w:pStyle w:val="Normal"/>
        <w:spacing w:lineRule="auto" w:line="480"/>
        <w:rPr/>
      </w:pPr>
      <w:r>
        <w:rPr/>
        <w:t xml:space="preserve">      </w:t>
      </w:r>
      <w:r>
        <w:rPr/>
        <w:t xml:space="preserve">The primary use of these smaller computers was business office, beginning in the school systems for educational use and in-home use especially with the advent of Microsoft-Disk Operating System - the applications for businesses was unlimited in the business world. Most of these personal computers in the 1980’s had Internet Service Providers [ISPs] and in the early days were connected to Local Area Networks (LANs). The personal computer is considered to be of the fourth generation of computers. These small computers meant businesses were able to develop workstations for their employees, with each worker having a computer for use to share information with other connected computers. The efficiency of employees skyrocketed. Employees no longer typed a manuscript and then retyped a page that had errors. Changes were made and then reprinted it for their employer. This saved a lot of time. Colleagues could share information easily which reduced double entry of information. Many primary school systems began the decade with classes on typing on a typewriter and ended the decade with computer classes. Secondary schools began creating computer centers for students to begin using them in their academic pursuits. This signaled a new era for the computer (IBM ARCHIVES), with each personal computer capable of information processing and using the characteristics of the other computers in one machine. </w:t>
      </w:r>
    </w:p>
    <w:p>
      <w:pPr>
        <w:pStyle w:val="Normal"/>
        <w:spacing w:lineRule="auto" w:line="480"/>
        <w:rPr/>
      </w:pPr>
      <w:r>
        <w:rPr/>
        <w:t xml:space="preserve">     </w:t>
      </w:r>
      <w:r>
        <w:rPr/>
        <w:t>With the market for computers growing specialized schools were needed to maintain and build the computers. This expansion created new and more jobs in new areas of interest including hardware, software, and the networking of systems. The economy also received a boost from the new market of the personal computer industry. Standardization was becoming less important and individualism was becoming the norm (Toffler 1980). With the invention of the Compact Disk-Read Only Memory, workers were able to take work home to use on their personal computer. Information was becoming the fastest growing and most important business (Toffler 1980). With the Information Age and Communication Age overlapping new skills were needed for survival (Toffler 1980) and advancement and the ability to do the work with the machines of the time.</w:t>
      </w:r>
    </w:p>
    <w:p>
      <w:pPr>
        <w:pStyle w:val="Normal"/>
        <w:spacing w:lineRule="auto" w:line="480"/>
        <w:rPr/>
      </w:pPr>
      <w:r>
        <w:rPr/>
        <w:t xml:space="preserve">     </w:t>
      </w:r>
      <w:r>
        <w:rPr/>
        <w:t xml:space="preserve">The educational community’s early research on the use of computers was on computer hardware and not on other more powerful variables affecting the computer users (Saettler 2004). Computer-Assisted Instruction [CAI] was mainly effective in the mathematics discipline because the programming language was numerically oriented and the computers were easier to program and the complex computations was faster with computers. Seymour Papert a researcher on Computer-Assisted Instruction developed the theory of constructionism, which meant students in the classroom could use the computers to construct or build their knowledge then also share their knowledge with others with the assistance of the instructor (Utah State University 2008). Robert Gagne considered the computer an instructional medium by which an instructional message can be communicated to the user (Saettler, pg. 456) and of course then user then would be able to communicate back. </w:t>
      </w:r>
    </w:p>
    <w:p>
      <w:pPr>
        <w:pStyle w:val="Normal"/>
        <w:spacing w:lineRule="auto" w:line="480"/>
        <w:rPr/>
      </w:pPr>
      <w:r>
        <w:rPr/>
        <w:t xml:space="preserve">     </w:t>
      </w:r>
      <w:r>
        <w:rPr/>
        <w:t xml:space="preserve">The invention of the personal computer had far-reaching effects on world society. With computers getting smaller, the world population growing and food shortages in many of the developing nations other means of food production was being researched and communicated to scientist world-wide. Individuals were beginning to be able to learn more about subject matters. Technology was getting smaller and gave genetic researchers the means to study animal genes on the micro level. Alvin Toffler states; </w:t>
      </w:r>
    </w:p>
    <w:p>
      <w:pPr>
        <w:pStyle w:val="Normal"/>
        <w:rPr/>
      </w:pPr>
      <w:r>
        <w:rPr/>
      </w:r>
    </w:p>
    <w:p>
      <w:pPr>
        <w:pStyle w:val="Normal"/>
        <w:ind w:left="720" w:firstLine="720"/>
        <w:rPr/>
      </w:pPr>
      <w:r>
        <w:rPr/>
        <w:t xml:space="preserve">“ </w:t>
      </w:r>
      <w:r>
        <w:rPr/>
        <w:t>The real impact of the new changes will not be felt until we reach the stage of combining the new technologies- linking computers, new electronic materials from outer space and the oceans with genetics, and all of these in turn, with the new energy base. Bringing these elements together will release a flood of innovation unlike any seen before in human history. We are constructing a dramatically new techno-sphere for a Third Wave-civilization” (Toffler pg. 149).</w:t>
      </w:r>
    </w:p>
    <w:p>
      <w:pPr>
        <w:pStyle w:val="Normal"/>
        <w:rPr/>
      </w:pPr>
      <w:r>
        <w:rPr/>
      </w:r>
    </w:p>
    <w:p>
      <w:pPr>
        <w:pStyle w:val="Normal"/>
        <w:spacing w:lineRule="auto" w:line="480"/>
        <w:rPr/>
      </w:pPr>
      <w:r>
        <w:rPr/>
        <w:t xml:space="preserve">The first genetically engineered animal became a fact during this decade. This vision of Toffler has begun to unfold and his insight gave aspects of the changes that are taking place. An evaluation of the next decade and the evolution of technology and the effect it had on world society. </w:t>
      </w:r>
    </w:p>
    <w:p>
      <w:pPr>
        <w:pStyle w:val="Normal"/>
        <w:spacing w:lineRule="auto" w:line="480"/>
        <w:jc w:val="center"/>
        <w:rPr>
          <w:b/>
          <w:b/>
        </w:rPr>
      </w:pPr>
      <w:r>
        <w:rPr>
          <w:b/>
        </w:rPr>
        <w:t>1990’s</w:t>
      </w:r>
    </w:p>
    <w:p>
      <w:pPr>
        <w:pStyle w:val="Normal"/>
        <w:spacing w:lineRule="auto" w:line="480"/>
        <w:rPr/>
      </w:pPr>
      <w:r>
        <w:rPr/>
        <w:t xml:space="preserve">     </w:t>
      </w:r>
      <w:r>
        <w:rPr/>
        <w:t xml:space="preserve">With the invention of the World Wide Web businesses saw a new avenue to expand and make their businesses more technological advanced – opening it up to the world. The fall of the Berlin Wall gave financial institutions opportunities to stretch their influence into new markets.  Businesses were able to advertise on the web and conduct world-wide transactions (Ng., Pan. &amp; Wilson. 1998, vol. 3 no. 4) and the consumer benefitted from global choice, personalized and a wider variety of products and services and price reductions. The Americas and other superpowers became international. </w:t>
      </w:r>
    </w:p>
    <w:p>
      <w:pPr>
        <w:pStyle w:val="Normal"/>
        <w:spacing w:lineRule="auto" w:line="480"/>
        <w:ind w:firstLine="720"/>
        <w:rPr/>
      </w:pPr>
      <w:r>
        <w:rPr/>
        <w:t>Cell phones, fax machines, email and other technological devises dispersed information and communication increased at the speed of light. Business became smarter and people became smarter in the use of the technology. Factories became more efficient and used more technological machines and less people to do the same work. People had to learn new skills to survive and do the work with newer machines that years ago did not exist. Some companies were able to do the same job previously with less heads due to the increase in technology. The use of DVD’s gave office workers the opportunity to produce work from home and easily transfer it or mail it elsewhere. The new DVDs were able to store data and be written on by personal computers, which enabled workers to be productive from home or share with others large amounts of work.</w:t>
      </w:r>
    </w:p>
    <w:p>
      <w:pPr>
        <w:pStyle w:val="Normal"/>
        <w:spacing w:lineRule="auto" w:line="480"/>
        <w:rPr/>
      </w:pPr>
      <w:r>
        <w:rPr/>
        <w:t xml:space="preserve">     </w:t>
      </w:r>
      <w:r>
        <w:rPr/>
        <w:t>Communication and information processing was taking place at the speed of light through the World Wide Web [WWW] and it became more advanced in the 1990’s. A global economy began to become a reality with financial industry operating at electronic even more advanced speeds (Toffler. Chap. 22). Financial transactions were taking place from one hemisphere to another at much faster speeds.  The Dot.Com Bubble began to grow with new internet sites being established daily and social-networking sites becoming popular with many, many new users. The hires in the Dot.Com bubble were happening at an astronomical rate with excellent salaries attached to these positions. The normal employee did not have these skills at this time so individuals with specialized web site or .html skills were hired by the Dot. Coms.</w:t>
      </w:r>
    </w:p>
    <w:p>
      <w:pPr>
        <w:pStyle w:val="Normal"/>
        <w:ind w:left="720" w:firstLine="720"/>
        <w:jc w:val="both"/>
        <w:rPr/>
      </w:pPr>
      <w:r>
        <w:rPr/>
        <w:t>“</w:t>
      </w:r>
      <w:r>
        <w:rPr/>
        <w:t>The world economy went through a sustained period of growth during the 1990’s and into the beginning of the 21</w:t>
      </w:r>
      <w:r>
        <w:rPr>
          <w:vertAlign w:val="superscript"/>
        </w:rPr>
        <w:t>st</w:t>
      </w:r>
      <w:r>
        <w:rPr/>
        <w:t xml:space="preserve"> century. While there were some slowdowns in the early 1990’s due to lower demand in many western economies and the Asian currency crisis of the later part of the period, growth was consistently high and sustained throughout this period” (Stokes. 2000, Vol.36, No.3 ). </w:t>
      </w:r>
    </w:p>
    <w:p>
      <w:pPr>
        <w:pStyle w:val="Normal"/>
        <w:spacing w:lineRule="auto" w:line="480"/>
        <w:ind w:firstLine="720"/>
        <w:jc w:val="both"/>
        <w:rPr/>
      </w:pPr>
      <w:r>
        <w:rPr/>
      </w:r>
    </w:p>
    <w:p>
      <w:pPr>
        <w:pStyle w:val="Normal"/>
        <w:spacing w:lineRule="auto" w:line="480"/>
        <w:rPr/>
      </w:pPr>
      <w:r>
        <w:rPr/>
        <w:t xml:space="preserve">     </w:t>
      </w:r>
      <w:r>
        <w:rPr/>
        <w:t>The World Wide Web made information available from a plethora of sources and the education community saw a need to educate students on how this information can be used to expand their knowledge and the ways students learn with the use of computers. Information processing was proving to be extremely useful in data entry, processing and accessing stored data in computers (Saettler 2004). John Bransford developed the theory of anchored instruction with the use of the computer. Brantford’s theory is used to teach cognition and problem solving by students with the computer being the central learning tool. Students would be given real world problems or answers to problems and asked to construct their knowledge on how to solve the problem or explain the way the problem was solved (Learning Theories).</w:t>
      </w:r>
    </w:p>
    <w:p>
      <w:pPr>
        <w:pStyle w:val="Normal"/>
        <w:spacing w:lineRule="auto" w:line="480"/>
        <w:rPr/>
      </w:pPr>
      <w:r>
        <w:rPr/>
        <w:t xml:space="preserve">     </w:t>
      </w:r>
      <w:r>
        <w:rPr/>
        <w:t xml:space="preserve">Another learning theory developed during this decade was Jean Lave’s theory of Situated Learning. “Lave argues that learning is situated; that is, as it normally occurs, learning is embedded within activity, context and culture. It is also usually unintentional rather than deliberate” (Lave and Wenger). Social interaction and collaboration are essential components of “situated learning” (Learning Theories). Learners become involved in a “community of practice” which embodies certain beliefs and behaviors to be acquired through learning. </w:t>
      </w:r>
    </w:p>
    <w:p>
      <w:pPr>
        <w:pStyle w:val="Normal"/>
        <w:spacing w:lineRule="auto" w:line="480"/>
        <w:rPr/>
      </w:pPr>
      <w:r>
        <w:rPr/>
        <w:t xml:space="preserve">     </w:t>
      </w:r>
      <w:r>
        <w:rPr/>
        <w:t>Situated learning and anchored instruction was appropriate strategies for this decade and continues to be. The use of computers and the World Wide Web made the world seemingly smaller and collaboration and cooperation were essential to being successful in this new age not to mention faster and faster. The Intel Pentium® processor not only allowed computers to more easily incorporate "real world" data such as speech, sound, handwriting and photographic images</w:t>
      </w:r>
      <w:r>
        <w:rPr>
          <w:sz w:val="18"/>
          <w:szCs w:val="18"/>
        </w:rPr>
        <w:t xml:space="preserve"> </w:t>
      </w:r>
      <w:r>
        <w:rPr/>
        <w:t xml:space="preserve">(Intel) but the processing increased in speed more so. Real world data made it easier to incorporate learning theories in the classroom, and online teaching and learning were beginning to grow in popularity. </w:t>
      </w:r>
    </w:p>
    <w:p>
      <w:pPr>
        <w:pStyle w:val="Normal"/>
        <w:spacing w:lineRule="auto" w:line="480"/>
        <w:rPr/>
      </w:pPr>
      <w:r>
        <w:rPr/>
        <w:t xml:space="preserve">     </w:t>
      </w:r>
      <w:r>
        <w:rPr/>
        <w:t xml:space="preserve">The use of technology assisted Afro-Americans in the 1950 – 1960”s to see the inequities of the world by the use of television and other media. The use of small electronic devices also affected the Afro-American community in this decade. For many decades the Afro-American community had been complaining about police behavior when in police custody or being detained by police. A citizen using a hand held video recorder taped a scenario of a Los Angeles citizen being arrested and police using what appeared to be excessive force in the arrest process. The officers went to trial and were acquitted even though the video tape clearly showed excessive force was used according to many viewers of the tape. The Afro-American community of Los Angeles became disillusioned and angry over the verdict and rioting erupted in their city (Emergencynet News Service). “The simplicity, flexibility, low cost, and high quality of tape technology created new worlds of visual production. In the final decade of the twentieth century many millions of citizens could make a movie” (The Museum of Broadcast Communications) or document situations. The video tape and verdict of the trial gave credibility to the argument of Afro-Americans receiving violent and sometimes unfair treatment by law enforcement. This incident occurred because a citizen with the use of a small electronic device had the presence of mind to record the event and release it so the world could judge. </w:t>
      </w:r>
    </w:p>
    <w:p>
      <w:pPr>
        <w:pStyle w:val="Normal"/>
        <w:spacing w:lineRule="auto" w:line="480"/>
        <w:jc w:val="center"/>
        <w:rPr>
          <w:b/>
          <w:b/>
        </w:rPr>
      </w:pPr>
      <w:r>
        <w:rPr>
          <w:b/>
        </w:rPr>
        <w:t>2000’s</w:t>
      </w:r>
    </w:p>
    <w:p>
      <w:pPr>
        <w:pStyle w:val="Normal"/>
        <w:spacing w:lineRule="auto" w:line="480"/>
        <w:rPr/>
      </w:pPr>
      <w:r>
        <w:rPr/>
        <w:t xml:space="preserve">    </w:t>
      </w:r>
      <w:r>
        <w:rPr/>
        <w:tab/>
      </w:r>
    </w:p>
    <w:p>
      <w:pPr>
        <w:pStyle w:val="Normal"/>
        <w:spacing w:lineRule="auto" w:line="480"/>
        <w:ind w:firstLine="720"/>
        <w:rPr/>
      </w:pPr>
      <w:r>
        <w:rPr/>
        <w:t xml:space="preserve">As we began the Twenty-first Century technology continues to diminish in size, computers are built to be cheaper, faster and more efficient. More and more individuals have the use of these smaller computers.  Companies hired their own workers for the work and current employees learned the skills required to perform many of the job tasks required at much lower salaries then what was paid previously. Many users of these small devices are able to work from anywhere in the world and anytime of day or night. </w:t>
      </w:r>
    </w:p>
    <w:p>
      <w:pPr>
        <w:pStyle w:val="Normal"/>
        <w:spacing w:lineRule="auto" w:line="480"/>
        <w:ind w:firstLine="720"/>
        <w:rPr/>
      </w:pPr>
      <w:r>
        <w:rPr/>
        <w:t xml:space="preserve">The miniaturized technology continues to have effects on all strands of society.  </w:t>
      </w:r>
    </w:p>
    <w:p>
      <w:pPr>
        <w:pStyle w:val="Normal"/>
        <w:spacing w:lineRule="auto" w:line="480"/>
        <w:rPr/>
      </w:pPr>
      <w:r>
        <w:rPr/>
        <w:t>The introduction of the miniaturization technology (nanotechnology) meant computers were becoming smaller and smaller. Researchers began the concept of computers on a molecular level, although the research had begun in earlier decades the Twenty-first century is seeing a growth in the implications for nanotechnology. Computers in this decade are now in the palm of our hand, literally. Communication and learning is worldwide and yet faster than the prior decade. More options regarding communication not only the world wide web and emailing but Skype, SMS texting and MMS; and pictures to webcams, twittering and communication through blogs and the IPod are quite common for younger generations. These technological advances decrease travel expenditures for business and students who take on-line courses or are degree candidates in on-line programs. Other commodities have spiked including the purchasing of these technological devices. In addition, fewer individuals are needed to get jobs done. More technology reduces manual labor and some office type jobs. Individuals must learn new skills for the new jobs that are out there. Also, jobs that were low-tech previously now require skills to do most of today’s business on the computer. For example, the US armed forces targets the computer gaming young men and woman of this decade to assist in the new warfare of the world due to the new technology available and related skills which are required for the new war fare of today.</w:t>
      </w:r>
    </w:p>
    <w:p>
      <w:pPr>
        <w:pStyle w:val="Normal"/>
        <w:spacing w:lineRule="auto" w:line="480"/>
        <w:rPr/>
      </w:pPr>
      <w:r>
        <w:rPr/>
        <w:t xml:space="preserve">     </w:t>
      </w:r>
      <w:r>
        <w:rPr/>
        <w:t xml:space="preserve">Microsoft began Partners in Learning Program to actively increase the use of technology for learning globally (Microsoft. 2003). This may be seen as Microsoft attempt to expand their influence globally with their product, but the investment in education by Microsoft can also be seen as enabling students, teachers and administrators to be more effective in Twenty First Century society. </w:t>
      </w:r>
    </w:p>
    <w:p>
      <w:pPr>
        <w:pStyle w:val="Normal"/>
        <w:spacing w:lineRule="auto" w:line="480"/>
        <w:rPr/>
      </w:pPr>
      <w:r>
        <w:rPr/>
        <w:t xml:space="preserve">     </w:t>
      </w:r>
      <w:r>
        <w:rPr/>
        <w:t xml:space="preserve">The growth of the financial world markets became evident during the first decade of the Twenty-First Century when financial institutions were categorized as to big to fail (Malkin 2008). Banks were getting bailout money from the government because the government said if banks failed or went into bankruptcy the world would go bankrupt. These banks were conducting transactions and growing in wealth and influence with electronic pulses instead of currency exchanging hands. The United States fell into a recession when lenders over-extended their reach in the housing market and Wall Street investors used the financial markets as a roulette wheel with no actual currency available. The interrelation of the financial market had become evident when the United States went into a recession, other countries followed.  </w:t>
      </w:r>
    </w:p>
    <w:p>
      <w:pPr>
        <w:pStyle w:val="Normal"/>
        <w:spacing w:lineRule="auto" w:line="480"/>
        <w:rPr/>
      </w:pPr>
      <w:r>
        <w:rPr/>
        <w:t xml:space="preserve">    </w:t>
      </w:r>
      <w:r>
        <w:rPr/>
        <w:t xml:space="preserve">A presidential campaign used the computer as a strategy to reach younger computer savvy voters to win over the younger votes. This strategy worked and the candidate won the election and became the first African-American president in the history of the United States (Chicago Tribune 2009). This inspired many in the Afro-American community and perhaps even the world, the “American Dream” of success can be obtained by anyone given the opportunity. The new president is known to like to use his miniaturization device for text messaging though since his ascension to the presidency his use of this device is restricted. The popularity of these devices and the use by popular individuals has always had an effect on the marketing of these devices.  </w:t>
      </w:r>
    </w:p>
    <w:p>
      <w:pPr>
        <w:pStyle w:val="Normal"/>
        <w:spacing w:lineRule="auto" w:line="480"/>
        <w:jc w:val="center"/>
        <w:rPr/>
      </w:pPr>
      <w:r>
        <w:rPr/>
        <w:t>Conclusion</w:t>
      </w:r>
    </w:p>
    <w:p>
      <w:pPr>
        <w:pStyle w:val="Normal"/>
        <w:spacing w:lineRule="auto" w:line="480"/>
        <w:rPr/>
      </w:pPr>
      <w:r>
        <w:rPr/>
        <w:t xml:space="preserve">     </w:t>
      </w:r>
      <w:r>
        <w:rPr/>
        <w:t xml:space="preserve">Technology has affected society in many ways. The personal computer is one such technological achievement that has impacted society both negatively and positively. The personal computer has affected the way we work, play, communicate, educate, think, and socialize (Toffler 1980). As time keeping devices before moved from mainframe to wrist watch to the miniature time keeping devices of today, the computer has a parallel evolution (Thornburg 2008).   The 1980’s brought us the personal computer which signaled a new era in the world. This technology changed the use of the office workplace from a central mainframe computer to workstations with personal computers that performed the same functions of the mainframe computer, but much faster, cheaper and reliable. New skills were needed to use and maintain these computers as the use of the computers began to move into homes because of affordability and portability. </w:t>
      </w:r>
    </w:p>
    <w:p>
      <w:pPr>
        <w:pStyle w:val="Normal"/>
        <w:spacing w:lineRule="auto" w:line="480"/>
        <w:rPr/>
      </w:pPr>
      <w:r>
        <w:rPr/>
        <w:t xml:space="preserve">     </w:t>
      </w:r>
      <w:r>
        <w:rPr/>
        <w:t xml:space="preserve">The educational community developed new strategies for computer use in the classroom. As the computers became smaller and the computer’s use began to expand globally there was a need for the users to have the skills to process the amount of information being disseminated over the internet. Teaching cognition and critical thinking through collaboration and cooperation with the aid of the computer are difficult areas to be addressed in the Twenty First Century. The educational community is researching ways in which the computer can be a more effective tool for teaching and learning. </w:t>
      </w:r>
    </w:p>
    <w:p>
      <w:pPr>
        <w:pStyle w:val="Normal"/>
        <w:spacing w:lineRule="auto" w:line="480"/>
        <w:rPr/>
      </w:pPr>
      <w:r>
        <w:rPr/>
        <w:tab/>
        <w:t xml:space="preserve">Technology will continue to advance as we continue to move into the Twenty-first Century. We currently log into computers for access and use identification to gain access to buildings and use DNA to make decisions regarding if we should have children or not. Stem cell research has received funding from the government and may develop cures for various diseases (White House. 2009). The technology of computers and other technological advances will help us make more and more decisions regarding health, finances, communication, careers, networks, and even life itself. Space exploration will also be affected by the miniaturization technology’s use. The future of technology continues to diminish in size and becoming cheaper and more efficient resonating throughout all strands of society.           </w:t>
      </w:r>
    </w:p>
    <w:p>
      <w:pPr>
        <w:pStyle w:val="Normal"/>
        <w:spacing w:lineRule="auto" w:line="480"/>
        <w:rPr>
          <w:b/>
          <w:b/>
        </w:rPr>
      </w:pPr>
      <w:r>
        <w:rPr>
          <w:b/>
        </w:rPr>
        <w:t xml:space="preserve">     </w:t>
      </w:r>
    </w:p>
    <w:p>
      <w:pPr>
        <w:pStyle w:val="Normal"/>
        <w:spacing w:lineRule="auto" w:line="480"/>
        <w:rPr/>
      </w:pPr>
      <w:r>
        <w:rPr/>
        <w:t xml:space="preserv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t xml:space="preserve">Chicago Tribune (2009), Barack Obama retrieved from; </w:t>
      </w:r>
      <w:hyperlink r:id="rId4">
        <w:r>
          <w:rPr>
            <w:rStyle w:val="InternetLink"/>
          </w:rPr>
          <w:t>http://www.chicagotribune.com/topic/politics/government/barack-obama-PEPLT007408.topic</w:t>
        </w:r>
      </w:hyperlink>
      <w:r>
        <w:rPr/>
        <w:t xml:space="preserve"> on 5/11/09.</w:t>
      </w:r>
    </w:p>
    <w:p>
      <w:pPr>
        <w:pStyle w:val="Normal"/>
        <w:spacing w:lineRule="auto" w:line="480"/>
        <w:ind w:left="720" w:hanging="720"/>
        <w:rPr/>
      </w:pPr>
      <w:r>
        <w:rPr/>
        <w:t xml:space="preserve">Emergencynet News Network (1994), Three Days of Hell in Los Angeles retrieved from; </w:t>
      </w:r>
      <w:hyperlink r:id="rId5">
        <w:r>
          <w:rPr>
            <w:rStyle w:val="InternetLink"/>
          </w:rPr>
          <w:t>http://www.emergency.com/la-riots.htm</w:t>
        </w:r>
      </w:hyperlink>
      <w:r>
        <w:rPr/>
        <w:t xml:space="preserve">  on 4/29/09.</w:t>
      </w:r>
    </w:p>
    <w:p>
      <w:pPr>
        <w:pStyle w:val="Normal"/>
        <w:spacing w:lineRule="auto" w:line="480"/>
        <w:ind w:left="720" w:hanging="720"/>
        <w:rPr/>
      </w:pPr>
      <w:r>
        <w:rPr/>
        <w:t xml:space="preserve">Intel Museum, retrieved from; </w:t>
      </w:r>
      <w:hyperlink r:id="rId6">
        <w:r>
          <w:rPr>
            <w:rStyle w:val="InternetLink"/>
          </w:rPr>
          <w:t>http://www.intel.com/museum/archives/pctimeline.htm on 4/26/09</w:t>
        </w:r>
      </w:hyperlink>
      <w:r>
        <w:rPr/>
        <w:t>.</w:t>
      </w:r>
    </w:p>
    <w:p>
      <w:pPr>
        <w:pStyle w:val="Normal"/>
        <w:spacing w:lineRule="auto" w:line="480"/>
        <w:ind w:left="720" w:hanging="720"/>
        <w:rPr/>
      </w:pPr>
      <w:r>
        <w:rPr/>
        <w:t xml:space="preserve">Learning Theories. Knowledge Base and Webliography retrieved from; </w:t>
      </w:r>
      <w:hyperlink r:id="rId7">
        <w:r>
          <w:rPr>
            <w:rStyle w:val="InternetLink"/>
          </w:rPr>
          <w:t>http://www.learning-theories.com/situated-learning-theory-lave.html</w:t>
        </w:r>
      </w:hyperlink>
      <w:r>
        <w:rPr/>
        <w:t xml:space="preserve"> on 5/07/09. </w:t>
      </w:r>
    </w:p>
    <w:p>
      <w:pPr>
        <w:pStyle w:val="Normal"/>
        <w:spacing w:lineRule="auto" w:line="480"/>
        <w:ind w:left="720" w:hanging="720"/>
        <w:rPr/>
      </w:pPr>
      <w:r>
        <w:rPr/>
        <w:t xml:space="preserve">Michelle Malkin (2008) National Review Online; Hank Paulson, Naked Emperor, retrieved from; </w:t>
      </w:r>
      <w:hyperlink r:id="rId8">
        <w:r>
          <w:rPr>
            <w:rStyle w:val="InternetLink"/>
          </w:rPr>
          <w:t>http://article.nationalreview.com/?q=NGM4YWRmOWQ3ZGRiZDcyZjJiNzVjYjdhYmExYTgwZjU</w:t>
        </w:r>
      </w:hyperlink>
      <w:r>
        <w:rPr/>
        <w:t xml:space="preserve"> on 5/02/09.</w:t>
      </w:r>
    </w:p>
    <w:p>
      <w:pPr>
        <w:pStyle w:val="Normal"/>
        <w:spacing w:lineRule="auto" w:line="480"/>
        <w:ind w:left="720" w:hanging="720"/>
        <w:rPr/>
      </w:pPr>
      <w:r>
        <w:rPr/>
        <w:t xml:space="preserve">Microsoft. (2003) retrieved from; </w:t>
      </w:r>
      <w:hyperlink r:id="rId9">
        <w:r>
          <w:rPr>
            <w:rStyle w:val="InternetLink"/>
          </w:rPr>
          <w:t>http://www.microsoft.com/education/pil/partnersInLearning.aspx</w:t>
        </w:r>
      </w:hyperlink>
      <w:r>
        <w:rPr/>
        <w:t xml:space="preserve"> on 5/07/09. </w:t>
      </w:r>
    </w:p>
    <w:p>
      <w:pPr>
        <w:pStyle w:val="Normal"/>
        <w:spacing w:lineRule="auto" w:line="480"/>
        <w:ind w:left="720" w:hanging="720"/>
        <w:rPr/>
      </w:pPr>
      <w:r>
        <w:rPr/>
        <w:t xml:space="preserve">National Academy of Engineering (2009) retrieved from; </w:t>
      </w:r>
      <w:hyperlink r:id="rId10">
        <w:r>
          <w:rPr>
            <w:rStyle w:val="InternetLink"/>
          </w:rPr>
          <w:t>http://www.greatachievements.org/?id=2956</w:t>
        </w:r>
      </w:hyperlink>
      <w:r>
        <w:rPr/>
        <w:t xml:space="preserve"> on 4/26/09.   </w:t>
      </w:r>
    </w:p>
    <w:p>
      <w:pPr>
        <w:pStyle w:val="Normal"/>
        <w:spacing w:lineRule="auto" w:line="480"/>
        <w:ind w:left="720" w:hanging="720"/>
        <w:rPr/>
      </w:pPr>
      <w:r>
        <w:rPr/>
        <w:t>Ng, Hooi-Im, Pan, Ying Jie &amp; Wilson, T.D. (1998)”Business use of the World Wide Web: a report on further investigations" Information</w:t>
      </w:r>
      <w:r>
        <w:rPr>
          <w:rStyle w:val="Emphasis"/>
        </w:rPr>
        <w:t xml:space="preserve"> Research</w:t>
      </w:r>
      <w:r>
        <w:rPr/>
        <w:t xml:space="preserve">, </w:t>
      </w:r>
      <w:r>
        <w:rPr>
          <w:rStyle w:val="StrongEmphasis"/>
        </w:rPr>
        <w:t>3</w:t>
      </w:r>
      <w:r>
        <w:rPr/>
        <w:t xml:space="preserve">(4) retrieved from; </w:t>
      </w:r>
      <w:hyperlink r:id="rId11">
        <w:r>
          <w:rPr>
            <w:rStyle w:val="InternetLink"/>
          </w:rPr>
          <w:t>http://informationr.net/ir/3-4/paper46.html</w:t>
        </w:r>
      </w:hyperlink>
      <w:r>
        <w:rPr/>
        <w:t xml:space="preserve"> on 4/29/09.                                              </w:t>
      </w:r>
    </w:p>
    <w:p>
      <w:pPr>
        <w:pStyle w:val="Normal"/>
        <w:spacing w:lineRule="auto" w:line="480"/>
        <w:ind w:left="720" w:hanging="720"/>
        <w:rPr/>
      </w:pPr>
      <w:r>
        <w:rPr/>
        <w:t xml:space="preserve">Saettler, P. (2004). </w:t>
      </w:r>
      <w:r>
        <w:rPr>
          <w:i/>
        </w:rPr>
        <w:t>The evolution of American educational technology.</w:t>
      </w:r>
      <w:r>
        <w:rPr/>
        <w:t xml:space="preserve"> Greenwich, Ct.: Information Age Publishing.</w:t>
      </w:r>
    </w:p>
    <w:p>
      <w:pPr>
        <w:pStyle w:val="Normal"/>
        <w:spacing w:lineRule="auto" w:line="480"/>
        <w:ind w:left="720" w:hanging="720"/>
        <w:jc w:val="both"/>
        <w:rPr>
          <w:lang w:val="en"/>
        </w:rPr>
      </w:pPr>
      <w:r>
        <w:rPr>
          <w:color w:val="000000"/>
        </w:rPr>
        <w:t>Stokes, A.R. (2000),</w:t>
      </w:r>
      <w:r>
        <w:rPr/>
        <w:t xml:space="preserve"> 'The Nature of the Global Economy and Globalisation’,</w:t>
      </w:r>
      <w:r>
        <w:rPr>
          <w:i/>
        </w:rPr>
        <w:t xml:space="preserve"> Economics</w:t>
      </w:r>
      <w:r>
        <w:rPr/>
        <w:t xml:space="preserve">, Vol. 36, No 3, October, Sydney, Economic and Business Educators NSW, from; </w:t>
      </w:r>
      <w:r>
        <w:rPr>
          <w:rFonts w:cs="Arial" w:ascii="Arial" w:hAnsi="Arial"/>
          <w:color w:val="008000"/>
          <w:lang w:val="en"/>
        </w:rPr>
        <w:t>homepages.ihug.com.au/~gep/The%20</w:t>
      </w:r>
      <w:r>
        <w:rPr>
          <w:rFonts w:cs="Arial" w:ascii="Arial" w:hAnsi="Arial"/>
          <w:b/>
          <w:bCs/>
          <w:color w:val="008000"/>
          <w:lang w:val="en"/>
        </w:rPr>
        <w:t>Tech</w:t>
      </w:r>
      <w:r>
        <w:rPr>
          <w:rFonts w:cs="Arial" w:ascii="Arial" w:hAnsi="Arial"/>
          <w:color w:val="008000"/>
          <w:lang w:val="en"/>
        </w:rPr>
        <w:t>%20</w:t>
      </w:r>
      <w:r>
        <w:rPr>
          <w:rFonts w:cs="Arial" w:ascii="Arial" w:hAnsi="Arial"/>
          <w:b/>
          <w:bCs/>
          <w:color w:val="008000"/>
          <w:lang w:val="en"/>
        </w:rPr>
        <w:t>Bubble</w:t>
      </w:r>
      <w:r>
        <w:rPr>
          <w:rFonts w:cs="Arial" w:ascii="Arial" w:hAnsi="Arial"/>
          <w:color w:val="008000"/>
          <w:lang w:val="en"/>
        </w:rPr>
        <w:t>%20and%20the%20World%20Economic%20Slowdown.d</w:t>
      </w:r>
    </w:p>
    <w:p>
      <w:pPr>
        <w:pStyle w:val="Normal"/>
        <w:spacing w:lineRule="auto" w:line="480"/>
        <w:ind w:left="720" w:hanging="720"/>
        <w:rPr/>
      </w:pPr>
      <w:r>
        <w:rPr>
          <w:lang w:val="en"/>
        </w:rPr>
        <w:t xml:space="preserve">The Museum of Broadcast Communications, retrieved from; </w:t>
      </w:r>
      <w:hyperlink r:id="rId12">
        <w:r>
          <w:rPr>
            <w:rStyle w:val="InternetLink"/>
          </w:rPr>
          <w:t>http://www.museum.tv/archives/etv/V/htmlV/videotape/videotape.htm</w:t>
        </w:r>
      </w:hyperlink>
      <w:r>
        <w:rPr/>
        <w:t xml:space="preserve"> on 5/3/09.</w:t>
      </w:r>
    </w:p>
    <w:p>
      <w:pPr>
        <w:pStyle w:val="Normal"/>
        <w:jc w:val="both"/>
        <w:rPr/>
      </w:pPr>
      <w:r>
        <w:rPr/>
      </w:r>
    </w:p>
    <w:p>
      <w:pPr>
        <w:pStyle w:val="Normal"/>
        <w:spacing w:lineRule="auto" w:line="480"/>
        <w:ind w:left="720" w:hanging="720"/>
        <w:jc w:val="both"/>
        <w:rPr/>
      </w:pPr>
      <w:r>
        <w:rPr>
          <w:lang w:val="en"/>
        </w:rPr>
        <w:t xml:space="preserve">  </w:t>
      </w:r>
      <w:r>
        <w:rPr/>
        <w:t xml:space="preserve">Thornburg, D. (2008). Evolution of educational technology in society education and the                         workplace, (video presentation) Baltimore: Author.         </w:t>
      </w:r>
    </w:p>
    <w:p>
      <w:pPr>
        <w:pStyle w:val="Normal"/>
        <w:spacing w:lineRule="auto" w:line="480"/>
        <w:ind w:left="720" w:hanging="720"/>
        <w:rPr/>
      </w:pPr>
      <w:r>
        <w:rPr/>
        <w:t xml:space="preserve">Toffler, A. (1980) </w:t>
      </w:r>
      <w:r>
        <w:rPr>
          <w:i/>
        </w:rPr>
        <w:t>The Third Wave</w:t>
      </w:r>
      <w:r>
        <w:rPr/>
        <w:t xml:space="preserve">; Bantam Books; New York, NY </w:t>
      </w:r>
    </w:p>
    <w:p>
      <w:pPr>
        <w:pStyle w:val="Normal"/>
        <w:spacing w:lineRule="auto" w:line="480"/>
        <w:ind w:left="720" w:hanging="720"/>
        <w:rPr/>
      </w:pPr>
      <w:r>
        <w:rPr/>
        <w:t xml:space="preserve">White House. (2009) retrieved from; </w:t>
      </w:r>
      <w:hyperlink r:id="rId13">
        <w:r>
          <w:rPr>
            <w:rStyle w:val="InternetLink"/>
          </w:rPr>
          <w:t>http://www.whitehouse.gov/search/?keywords=stem%20cell%20research</w:t>
        </w:r>
      </w:hyperlink>
      <w:r>
        <w:rPr/>
        <w:t xml:space="preserve"> on 5/9/09. </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imeline Analysi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Briggs@Waldenu.Edu" TargetMode="External"/><Relationship Id="rId3" Type="http://schemas.openxmlformats.org/officeDocument/2006/relationships/hyperlink" Target="mailto:henry-briggs@hotmail.com" TargetMode="External"/><Relationship Id="rId4" Type="http://schemas.openxmlformats.org/officeDocument/2006/relationships/hyperlink" Target="http://www.chicagotribune.com/topic/politics/government/barack-obama-PEPLT007408.topic" TargetMode="External"/><Relationship Id="rId5" Type="http://schemas.openxmlformats.org/officeDocument/2006/relationships/hyperlink" Target="http://www.emergency.com/la-riots.htm" TargetMode="External"/><Relationship Id="rId6" Type="http://schemas.openxmlformats.org/officeDocument/2006/relationships/hyperlink" Target="http://www.intel.com/museum/archives/pctimeline.htm on 4/26/09" TargetMode="External"/><Relationship Id="rId7" Type="http://schemas.openxmlformats.org/officeDocument/2006/relationships/hyperlink" Target="http://www.learning-theories.com/situated-learning-theory-lave.html" TargetMode="External"/><Relationship Id="rId8" Type="http://schemas.openxmlformats.org/officeDocument/2006/relationships/hyperlink" Target="http://article.nationalreview.com/?q=NGM4YWRmOWQ3ZGRiZDcyZjJiNzVjYjdhYmExYTgwZjU" TargetMode="External"/><Relationship Id="rId9" Type="http://schemas.openxmlformats.org/officeDocument/2006/relationships/hyperlink" Target="http://www.microsoft.com/education/pil/partnersInLearning.aspx" TargetMode="External"/><Relationship Id="rId10" Type="http://schemas.openxmlformats.org/officeDocument/2006/relationships/hyperlink" Target="http://www.greatachievements.org/?id=2956" TargetMode="External"/><Relationship Id="rId11" Type="http://schemas.openxmlformats.org/officeDocument/2006/relationships/hyperlink" Target="http://informationr.net/ir/3-4/paper46.html" TargetMode="External"/><Relationship Id="rId12" Type="http://schemas.openxmlformats.org/officeDocument/2006/relationships/hyperlink" Target="http://www.museum.tv/archives/etv/V/htmlV/videotape/videotape.htm" TargetMode="External"/><Relationship Id="rId13" Type="http://schemas.openxmlformats.org/officeDocument/2006/relationships/hyperlink" Target="http://www.whitehouse.gov/search/?keywords=stem cell research"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3:53:00Z</dcterms:created>
  <dc:creator>Henry</dc:creator>
  <dc:description/>
  <cp:keywords/>
  <dc:language>en-US</dc:language>
  <cp:lastModifiedBy>Henry</cp:lastModifiedBy>
  <dcterms:modified xsi:type="dcterms:W3CDTF">2009-05-18T05:20:00Z</dcterms:modified>
  <cp:revision>228</cp:revision>
  <dc:subject/>
  <dc:title/>
</cp:coreProperties>
</file>